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технологии в 5 классе (</w:t>
      </w:r>
      <w:r>
        <w:rPr/>
        <w:t>девочки) на 18-23 ма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2"/>
        <w:gridCol w:w="4233"/>
        <w:gridCol w:w="2288"/>
        <w:gridCol w:w="283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го замысла по алгоритму («бытовые мелочи»): принцип действия / модификации продукта (поисковый и аналитический этапы проектной деятельности). Изготовление материального продукта с применением элементарных (не требующих регулирования) и сложных (требующих регулирования / настройки) рабочих инструментов / технологического оборудования (практический этап проектной деятельности)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ом «Бытовые мелочи». Сфотографировать промежуточный этап и готовое издели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.00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ить 2 фотографии пройдя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s6zg2DULAwzJUdS66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ведущих технологий, применяющихся на предприятиях региона, рабочие места и их функции. Производство материалов на предприятиях региона проживания обучающихся. Производство продуктов питания на предприятиях региона проживания обучающихся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presentation/d/1XtkIToE1oF1YDgX06RDhQYGwkIQhq-qr5jmUTwo_MWk/edit?usp=shar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зучить презентацию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.00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технологии в 5 классе (</w:t>
      </w:r>
      <w:r>
        <w:rPr/>
        <w:t>мальчики) на 18-23 ма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2"/>
        <w:gridCol w:w="4233"/>
        <w:gridCol w:w="2288"/>
        <w:gridCol w:w="283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ведущих технологий, применяющихся на предприятиях региона, рабочие места и их функции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presentation/d/1XtkIToE1oF1YDgX06RDhQYGwkIQhq-qr5jmUTwo_MWk/edit?usp=shar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зучить презентацию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.00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материалов на предприятиях региона проживания обучающихся. Производство продуктов питания на предприятиях региона проживания обучающихся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.00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</w:t>
      </w:r>
      <w:r>
        <w:rPr/>
        <w:t>по технологии в 6 классе на 18-23 ма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2"/>
        <w:gridCol w:w="4233"/>
        <w:gridCol w:w="2288"/>
        <w:gridCol w:w="283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региона проживания обучающихся, работающие на основе современных производственных технологий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lRQHIyRgez3Ycx9OwIPVXs_u_UsBdj7zlN_t-3Jlt_8/edit?usp=shar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зучить материал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.00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QAKowLRVtVaHq1w6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написать о любом предприятии работающего на территории Чистопольского район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а людей и грузов в регионе проживания обучающихся, спектр профессий.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</w:t>
      </w:r>
      <w:r>
        <w:rPr/>
        <w:t>по технологии в 7 классе на 18-23 ма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2"/>
        <w:gridCol w:w="4233"/>
        <w:gridCol w:w="2288"/>
        <w:gridCol w:w="283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ьские качества пищи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учебным материалом, пройдя по ссыл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presentation/d/143wIMlA5bYUdO2sviKJOcLzl1u6jMOEgf1Guc9w_p4o/edit?usp=sharing</w:t>
              </w:r>
            </w:hyperlink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.00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QAKowLRVtVaHq1w6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и выслать фото рабо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потребление энергии в регионе проживания обучающихся, профессии в сфере энергетики. Автоматизированные производства региона проживания обучающихся, новые функции рабочих профессий в условиях высокотехнологичных автоматизированных производств и новые требования к кадрам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EpmtVAeIyhO7pvROJIE_WzWaqdq6PocSjSloKyOI7TA/edit?usp=sharing</w:t>
              </w:r>
            </w:hyperlink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 </w:t>
      </w:r>
      <w:r>
        <w:rPr/>
        <w:t>по технологии в 8 классе на 18-23 ма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2"/>
        <w:gridCol w:w="4233"/>
        <w:gridCol w:w="2288"/>
        <w:gridCol w:w="283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трудового ресурса, рынка труда. Характеристики современного рынка труда. Квалификации и профессии. Цикл жизни профессии. Стратегии профессиональной карьеры. Современные требования к кадрам. Концепции «обучения для жизни» и «обучения через всю жизнь». Система профильного обучения: права, обязанности и возможност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офессиональные пробы в реальных и / или модельных условиях, дающие представление о деятельности в определенной сфере. Опыт принятия ответственного решения при выборе краткосрочного курса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presentation/d/1HSUS8oS4quS4VTUFx4iwLpAZvrXJWROEHuKIQib2noc/edit?usp=shar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зучить материал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.00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QAKowLRVtVaHq1w6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править ответы на вопро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274" w:before="240" w:after="0"/>
      <w:ind w:hanging="40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s6zg2DULAwzJUdS66" TargetMode="External"/><Relationship Id="rId3" Type="http://schemas.openxmlformats.org/officeDocument/2006/relationships/hyperlink" Target="https://docs.google.com/presentation/d/1XtkIToE1oF1YDgX06RDhQYGwkIQhq-qr5jmUTwo_MWk/edit?usp=sharing" TargetMode="External"/><Relationship Id="rId4" Type="http://schemas.openxmlformats.org/officeDocument/2006/relationships/hyperlink" Target="https://docs.google.com/presentation/d/1XtkIToE1oF1YDgX06RDhQYGwkIQhq-qr5jmUTwo_MWk/edit?usp=sharing" TargetMode="External"/><Relationship Id="rId5" Type="http://schemas.openxmlformats.org/officeDocument/2006/relationships/hyperlink" Target="https://docs.google.com/document/d/1lRQHIyRgez3Ycx9OwIPVXs_u_UsBdj7zlN_t-3Jlt_8/edit?usp=sharing" TargetMode="External"/><Relationship Id="rId6" Type="http://schemas.openxmlformats.org/officeDocument/2006/relationships/hyperlink" Target="https://forms.gle/QAKowLRVtVaHq1w69" TargetMode="External"/><Relationship Id="rId7" Type="http://schemas.openxmlformats.org/officeDocument/2006/relationships/hyperlink" Target="https://docs.google.com/presentation/d/143wIMlA5bYUdO2sviKJOcLzl1u6jMOEgf1Guc9w_p4o/edit?usp=sharing" TargetMode="External"/><Relationship Id="rId8" Type="http://schemas.openxmlformats.org/officeDocument/2006/relationships/hyperlink" Target="https://forms.gle/QAKowLRVtVaHq1w69" TargetMode="External"/><Relationship Id="rId9" Type="http://schemas.openxmlformats.org/officeDocument/2006/relationships/hyperlink" Target="https://docs.google.com/document/d/1EpmtVAeIyhO7pvROJIE_WzWaqdq6PocSjSloKyOI7TA/edit?usp=sharing" TargetMode="External"/><Relationship Id="rId10" Type="http://schemas.openxmlformats.org/officeDocument/2006/relationships/hyperlink" Target="https://docs.google.com/presentation/d/1HSUS8oS4quS4VTUFx4iwLpAZvrXJWROEHuKIQib2noc/edit?usp=sharing" TargetMode="External"/><Relationship Id="rId11" Type="http://schemas.openxmlformats.org/officeDocument/2006/relationships/hyperlink" Target="https://forms.gle/QAKowLRVtVaHq1w6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58:00Z</dcterms:created>
  <dc:creator>5</dc:creator>
  <dc:description/>
  <cp:keywords/>
  <dc:language>en-US</dc:language>
  <cp:lastModifiedBy>5</cp:lastModifiedBy>
  <dcterms:modified xsi:type="dcterms:W3CDTF">2020-05-16T07:41:00Z</dcterms:modified>
  <cp:revision>4</cp:revision>
  <dc:subject/>
  <dc:title/>
</cp:coreProperties>
</file>